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9000</wp:posOffset>
                </wp:positionH>
                <wp:positionV relativeFrom="paragraph">
                  <wp:posOffset>162560</wp:posOffset>
                </wp:positionV>
                <wp:extent cx="445135" cy="6331585"/>
                <wp:effectExtent l="2773680" t="81915" r="946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6331680"/>
                        </a:xfrm>
                        <a:custGeom>
                          <a:avLst/>
                          <a:gdLst>
                            <a:gd name="textAreaLeft" fmla="*/ 12240 w 252360"/>
                            <a:gd name="textAreaRight" fmla="*/ 240120 w 252360"/>
                            <a:gd name="textAreaTop" fmla="*/ 12240 h 3589560"/>
                            <a:gd name="textAreaBottom" fmla="*/ 3577320 h 3589560"/>
                          </a:gdLst>
                          <a:ahLst/>
                          <a:rect l="textAreaLeft" t="textAreaTop" r="textAreaRight" b="textAreaBottom"/>
                          <a:pathLst>
                            <a:path w="21600" h="3068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3231"/>
                              </a:lnTo>
                              <a:arcTo wR="3600" hR="3600" stAng="10800000" swAng="-5400000"/>
                              <a:lnTo>
                                <a:pt x="18000" y="3068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17181" dir="1916163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Reporte Mensual 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0pt;margin-top:12.8pt;width:35pt;height:49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Reporte Mensual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4640</wp:posOffset>
                </wp:positionH>
                <wp:positionV relativeFrom="paragraph">
                  <wp:posOffset>19050</wp:posOffset>
                </wp:positionV>
                <wp:extent cx="6508750" cy="26098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26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1.- Datos del Prestador del Servicio So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05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2pt;margin-top:1.5pt;width:512.45pt;height:2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3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1.- Datos del Prestador del Servicio Social</w:t>
                      </w:r>
                    </w:p>
                    <w:p>
                      <w:pPr>
                        <w:overflowPunct w:val="false"/>
                        <w:bidi w:val="0"/>
                        <w:ind w:right="3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205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33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075</wp:posOffset>
                </wp:positionH>
                <wp:positionV relativeFrom="paragraph">
                  <wp:posOffset>137160</wp:posOffset>
                </wp:positionV>
                <wp:extent cx="6540500" cy="16541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165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25pt;margin-top:10.8pt;width:514.95pt;height:130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8295</wp:posOffset>
                </wp:positionH>
                <wp:positionV relativeFrom="paragraph">
                  <wp:posOffset>110490</wp:posOffset>
                </wp:positionV>
                <wp:extent cx="6524625" cy="1654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ombre (s): 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pellido paterno: _____________________________________________   Apellido materno: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Carrera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______________________________________________________________ Matricula: ______________ Generación: __________ a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Sistem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:                </w:t>
                              <w:tab/>
                              <w:tab/>
                              <w:t xml:space="preserve">          Escolarizad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95275" cy="1517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2" t="-292" r="-12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</w:t>
                              <w:tab/>
                              <w:tab/>
                              <w:tab/>
                              <w:t xml:space="preserve">          Abierto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47650" cy="1136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Regió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:      Xalapa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95275" cy="1231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Veracruz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95275" cy="12319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Orizaba-Córdoba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95275" cy="12319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Poza Rica / Tuxpan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95275" cy="12319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Coatzacoalcos / Minatitlán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95275" cy="12319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úmero de folio de registro de inicio del Servicio Social.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5pt;height:130.25pt;mso-wrap-distance-left:9.05pt;mso-wrap-distance-right:9.05pt;mso-wrap-distance-top:0pt;mso-wrap-distance-bottom:0pt;margin-top:8.7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ombre (s): 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Apellido paterno: _____________________________________________   Apellido materno: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oindependiente3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6"/>
                          <w:szCs w:val="16"/>
                        </w:rPr>
                        <w:t>Carrera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______________________________________________________________ Matricula: ______________ Generación: __________ a 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6"/>
                          <w:szCs w:val="16"/>
                        </w:rPr>
                        <w:t>Sistema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:                </w:t>
                        <w:tab/>
                        <w:tab/>
                        <w:t xml:space="preserve">          Escolarizado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95275" cy="15176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2" t="-292" r="-12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   </w:t>
                        <w:tab/>
                        <w:tab/>
                        <w:tab/>
                        <w:t xml:space="preserve">          Abierto: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47650" cy="11366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11366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6"/>
                          <w:szCs w:val="16"/>
                        </w:rPr>
                        <w:t>Región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:      Xalapa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95275" cy="12319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2319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   Veracruz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95275" cy="12319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2319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Orizaba-Córdoba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95275" cy="12319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2319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Poza Rica / Tuxpan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95275" cy="12319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2319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 Coatzacoalcos / Minatitlán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95275" cy="12319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2319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úmero de folio de registro de inicio del Servicio Social.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6075</wp:posOffset>
                </wp:positionH>
                <wp:positionV relativeFrom="paragraph">
                  <wp:posOffset>3175</wp:posOffset>
                </wp:positionV>
                <wp:extent cx="6508750" cy="281305"/>
                <wp:effectExtent l="9525" t="10160" r="1016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2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2. Infor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25pt;margin-top:0.25pt;width:512.45pt;height:2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2. Infor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#333333" weight="1908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3695</wp:posOffset>
                </wp:positionH>
                <wp:positionV relativeFrom="paragraph">
                  <wp:posOffset>73660</wp:posOffset>
                </wp:positionV>
                <wp:extent cx="2084070" cy="281305"/>
                <wp:effectExtent l="9525" t="10160" r="1016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040" cy="2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No.  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85pt;margin-top:5.8pt;width:164.05pt;height:2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No.    </w:t>
                      </w:r>
                      <w:r>
                        <w:rPr>
                          <w:kern w:val="2"/>
                          <w:b/>
                          <w:szCs w:val="20"/>
                          <w:bCs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#333333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6105</wp:posOffset>
                </wp:positionH>
                <wp:positionV relativeFrom="paragraph">
                  <wp:posOffset>73660</wp:posOffset>
                </wp:positionV>
                <wp:extent cx="2084070" cy="281305"/>
                <wp:effectExtent l="9525" t="10160" r="1016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040" cy="2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Mes:  AGOSTO - SEPTIEMB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15pt;margin-top:5.8pt;width:164.05pt;height:2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Mes:  AGOSTO - SEPTIEMB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#333333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8920</wp:posOffset>
                </wp:positionH>
                <wp:positionV relativeFrom="paragraph">
                  <wp:posOffset>73660</wp:posOffset>
                </wp:positionV>
                <wp:extent cx="2084070" cy="281305"/>
                <wp:effectExtent l="9525" t="10160" r="1016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040" cy="2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. Horas Totales:    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6pt;margin-top:5.8pt;width:164.05pt;height:2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. Horas Totales:    8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#333333" weight="1908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ctividades Realizad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iempo emplea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servaciones</w:t>
            </w:r>
          </w:p>
        </w:tc>
      </w:tr>
      <w:tr>
        <w:trPr>
          <w:trHeight w:val="50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Fecha:  17 SEPTIEMBRE 2025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8"/>
        <w:gridCol w:w="2976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23825</wp:posOffset>
                      </wp:positionV>
                      <wp:extent cx="1864360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64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.3pt;margin-top:9.75pt;width:146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stador de Servicio Soci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23825</wp:posOffset>
                      </wp:positionV>
                      <wp:extent cx="2066925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67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pt;margin-top:9.75pt;width:162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tra. Ma. Del Pilar Vega Trujillo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tedrático de la EE Servicio Soci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23825</wp:posOffset>
                      </wp:positionV>
                      <wp:extent cx="1917700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8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2pt;margin-top:9.75pt;width:15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fe Inmedia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Nombre, cargo, empresa, localidad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irma y sell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even" r:id="rId16"/>
      <w:headerReference w:type="default" r:id="rId17"/>
      <w:type w:val="nextPage"/>
      <w:pgSz w:w="12240" w:h="15840"/>
      <w:pgMar w:left="1814" w:right="567" w:gutter="0" w:header="720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imes New Roman" w:hAnsi="Times New Roman" w:cs="Times New Roman"/>
        <w:szCs w:val="24"/>
        <w:lang w:val="en-US" w:eastAsia="en-US"/>
      </w:rPr>
    </w:pPr>
    <w:r>
      <w:rPr>
        <w:rFonts w:cs="Times New Roman" w:ascii="Times New Roman" w:hAnsi="Times New Roman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7275</wp:posOffset>
          </wp:positionH>
          <wp:positionV relativeFrom="paragraph">
            <wp:posOffset>-339725</wp:posOffset>
          </wp:positionV>
          <wp:extent cx="1454150" cy="1035050"/>
          <wp:effectExtent l="0" t="0" r="0" b="0"/>
          <wp:wrapNone/>
          <wp:docPr id="26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1035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/>
    </w:pPr>
    <w:r>
      <w:rPr>
        <w:rFonts w:cs="Times New Roman" w:ascii="Times New Roman" w:hAnsi="Times New Roman"/>
        <w:szCs w:val="24"/>
      </w:rPr>
      <w:t>Universidad Veracruzana</w:t>
    </w:r>
  </w:p>
  <w:p>
    <w:pPr>
      <w:pStyle w:val="Heading1"/>
      <w:rPr/>
    </w:pPr>
    <w:r>
      <w:rPr>
        <w:rFonts w:cs="Times New Roman" w:ascii="Times New Roman" w:hAnsi="Times New Roman"/>
        <w:szCs w:val="24"/>
      </w:rPr>
      <w:t>Dirección General de Administración Escolar</w:t>
    </w:r>
  </w:p>
  <w:p>
    <w:pPr>
      <w:pStyle w:val="Heading1"/>
      <w:rPr/>
    </w:pPr>
    <w:r>
      <w:rPr>
        <w:rFonts w:cs="Times New Roman" w:ascii="Times New Roman" w:hAnsi="Times New Roman"/>
        <w:szCs w:val="24"/>
      </w:rPr>
      <w:t>Oficialía May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50" w:leader="none"/>
      </w:tabs>
      <w:jc w:val="center"/>
      <w:outlineLvl w:val="4"/>
    </w:pPr>
    <w:rPr>
      <w:rFonts w:ascii="Tahoma" w:hAnsi="Tahoma" w:cs="Tahoma"/>
      <w:b/>
      <w:bCs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993366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Arial Narrow" w:hAnsi="Arial Narrow" w:cs="Arial Narrow"/>
      <w:b/>
      <w:bCs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 Narrow"/>
      <w:sz w:val="18"/>
    </w:rPr>
  </w:style>
  <w:style w:type="paragraph" w:styleId="TextBodyIndent">
    <w:name w:val="Body Text Indent"/>
    <w:basedOn w:val="Normal"/>
    <w:pPr>
      <w:ind w:left="300" w:hanging="300"/>
      <w:jc w:val="both"/>
    </w:pPr>
    <w:rPr>
      <w:rFonts w:ascii="Arial Narrow" w:hAnsi="Arial Narrow" w:cs="Arial Narrow"/>
      <w:b/>
      <w:bCs/>
      <w:sz w:val="18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700" w:hanging="700"/>
      <w:jc w:val="both"/>
    </w:pPr>
    <w:rPr>
      <w:b/>
      <w:bCs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250" w:leader="none"/>
      </w:tabs>
      <w:ind w:left="450" w:hanging="450"/>
      <w:jc w:val="both"/>
    </w:pPr>
    <w:rPr>
      <w:rFonts w:ascii="Tahoma" w:hAnsi="Tahoma" w:cs="Tahoma"/>
      <w:sz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929" w:leader="none"/>
        <w:tab w:val="right" w:pos="98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7:06:00Z</dcterms:created>
  <dc:creator>Carlos Arturo Gomez Vignola</dc:creator>
  <dc:description/>
  <cp:keywords/>
  <dc:language>en-US</dc:language>
  <cp:lastModifiedBy>Win 11</cp:lastModifiedBy>
  <cp:lastPrinted>2009-09-29T10:04:00Z</cp:lastPrinted>
  <dcterms:modified xsi:type="dcterms:W3CDTF">2025-06-12T20:05:00Z</dcterms:modified>
  <cp:revision>5</cp:revision>
  <dc:subject/>
  <dc:title/>
</cp:coreProperties>
</file>